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hadow/>
          <w:sz w:val="36"/>
          <w:szCs w:val="36"/>
        </w:rPr>
        <w:t>ΣΥΛΛΟΓΟΣ ΕΚΠΑΙΔΕΥΤΙΚΩΝ Π. Ε. «Ο ΠΕΡΙΚΛΗΣ»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36"/>
          <w:szCs w:val="36"/>
        </w:rPr>
      </w:pPr>
      <w:r>
        <w:rPr>
          <w:rFonts w:cs="Verdana" w:ascii="Verdana" w:hAnsi="Verdana"/>
          <w:b/>
          <w:shadow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0"/>
        </w:rPr>
        <w:t>Οι νηπιαγωγοί του συλλόγου Περικλής που συγκεντρωθήκαμε σήμερα 18 Ιουνίου 2008 στο 12</w:t>
      </w:r>
      <w:r>
        <w:rPr>
          <w:rFonts w:cs="Verdana" w:ascii="Verdana" w:hAnsi="Verdana"/>
          <w:sz w:val="22"/>
          <w:szCs w:val="20"/>
          <w:vertAlign w:val="superscript"/>
        </w:rPr>
        <w:t>ο</w:t>
      </w:r>
      <w:r>
        <w:rPr>
          <w:rFonts w:cs="Verdana" w:ascii="Verdana" w:hAnsi="Verdana"/>
          <w:sz w:val="22"/>
          <w:szCs w:val="20"/>
        </w:rPr>
        <w:t xml:space="preserve"> Δημοτικό Σχολείο Χαλανδρίου μετά από πρόσκληση του ΔΣ, αφού λάβαμε υπόψη μας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Την επίθεση του Υπουργείου Παιδείας στα εργασιακά δικαιώματα μας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Την απαξίωση του δημόσιου Νηπιαγωγείου από το ΥΠΕΠΘ αφού </w:t>
      </w:r>
      <w:r>
        <w:rPr>
          <w:rFonts w:cs="Verdana" w:ascii="Verdana" w:hAnsi="Verdana"/>
          <w:b/>
          <w:bCs/>
          <w:sz w:val="22"/>
          <w:szCs w:val="20"/>
        </w:rPr>
        <w:t xml:space="preserve">επιμηκύνει το ωράριο των νηπιαγωγείων στην πρωινή ζώνη 07:00-08:00 </w:t>
      </w:r>
      <w:r>
        <w:rPr>
          <w:rFonts w:cs="Verdana" w:ascii="Verdana" w:hAnsi="Verdana"/>
          <w:bCs/>
          <w:sz w:val="22"/>
          <w:szCs w:val="20"/>
        </w:rPr>
        <w:t>χωρίς να πάρει τα απαραίτητα μέτρα (προσλήψεις ικανού αριθμού νηπιαγωγών, κατάλληλη υποδομή για τους χώρους που θα παραμένουν τα νήπια κλπ.) αναγκάζοντας έτσι τα νήπια σε πολύωρη – εξαντλητική παραμονή στο νηπιαγωγείο, υπό ακατάλληλες συνθήκες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Τις αποφάσεις της ΔΟΕ για το επίμαχο αυτό θέμ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0"/>
        </w:rPr>
        <w:t>Την απόφαση της Γ.Σ. του συλλόγου μας (4-6-2008) που θα μεταφερθεί από τους αντιπροσώπους μας στην 77</w:t>
      </w:r>
      <w:r>
        <w:rPr>
          <w:rFonts w:cs="Verdana" w:ascii="Verdana" w:hAnsi="Verdana"/>
          <w:sz w:val="22"/>
          <w:szCs w:val="20"/>
          <w:vertAlign w:val="superscript"/>
        </w:rPr>
        <w:t>η</w:t>
      </w:r>
      <w:r>
        <w:rPr>
          <w:rFonts w:cs="Verdana" w:ascii="Verdana" w:hAnsi="Verdana"/>
          <w:sz w:val="22"/>
          <w:szCs w:val="20"/>
        </w:rPr>
        <w:t xml:space="preserve"> ΓΣ του κλάδου 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0"/>
        </w:rPr>
        <w:t>Ζητάμε</w:t>
      </w:r>
      <w:r>
        <w:rPr>
          <w:rFonts w:cs="Verdana" w:ascii="Verdana" w:hAnsi="Verdana"/>
          <w:sz w:val="22"/>
          <w:szCs w:val="20"/>
        </w:rPr>
        <w:t xml:space="preserve"> :</w:t>
      </w:r>
    </w:p>
    <w:p>
      <w:pPr>
        <w:pStyle w:val="Normal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την απόσυρση του άρθρου 32 του ν.3577/2007 , ξεκάθαρα με τροπολογία νόμου και όχι με εγκύκλιο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  <w:szCs w:val="20"/>
        </w:rPr>
        <w:t xml:space="preserve">την απόσυρση της εγκυκλίου της 20ης Ιουλίου 2007 που παραβιάζει τα εργασιακά μας δικαιώματα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Άμεση θεσμοθέτηση του διδακτικού μας ωραρίου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Μαζικούς διορισμούς μονίμων νηπιαγωγών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Η 77</w:t>
      </w:r>
      <w:r>
        <w:rPr>
          <w:rFonts w:cs="Verdana" w:ascii="Verdana" w:hAnsi="Verdana"/>
          <w:sz w:val="22"/>
          <w:szCs w:val="20"/>
          <w:vertAlign w:val="superscript"/>
        </w:rPr>
        <w:t>η</w:t>
      </w:r>
      <w:r>
        <w:rPr>
          <w:rFonts w:cs="Verdana" w:ascii="Verdana" w:hAnsi="Verdana"/>
          <w:sz w:val="22"/>
          <w:szCs w:val="20"/>
        </w:rPr>
        <w:t xml:space="preserve"> ΓΣ του κλάδου τον Ιούνη, να λάβει σοβαρά υπόψη το θέμα των νηπιαγωγών. Να προσανατολιστεί σε αγωνιστική δράση αν το Υπουργείο επιμένει να παραβιάζει τα εργασιακά μας δικαιώματα. Η υπόθεση παραβίασης εργασιακών δικαιωμάτων , αφορά όλο τον κλάδο.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Δηλώνουμε ότι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Αν η κυβέρνηση δε θεσμοθετήσει αμέσως διδακτικό ωράριο Νηπιαγωγών στα πλαίσια ενιαίου ωραρίου των εκπαιδευτικών της Γενικής εκπαίδευσης, θα εφαρμόσουμε </w:t>
      </w:r>
      <w:r>
        <w:rPr>
          <w:rFonts w:cs="Verdana" w:ascii="Verdana" w:hAnsi="Verdana"/>
          <w:b/>
          <w:sz w:val="22"/>
          <w:szCs w:val="20"/>
          <w:u w:val="single"/>
        </w:rPr>
        <w:t>το περσινό ωρολόγιο πρόγραμμα.</w:t>
      </w:r>
      <w:r>
        <w:rPr>
          <w:rFonts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sz w:val="22"/>
          <w:szCs w:val="20"/>
        </w:rPr>
        <w:t>Αν οι Προϊστάμενοι επιβάλλουν αύξηση του ωραρίου, θα το αρνηθούμε. Ζητούμε από τη ΔΟΕ και το Σύλλογο πλήρη συνδικαλιστική κάλυψη κηρύσσοντας συνεχείς στάσεις εργασίας ( και για τα κλασικά και για τα ολοήμερα</w:t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20"/>
        <w:gridCol w:w="1843"/>
        <w:gridCol w:w="1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ΝΟΜΑΤΕΠΩΝΥΠ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ΙΔΙΟΤΗ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ΣΧΟΛΕΙ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ΥΠΟΓΡΑΦ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20"/>
        <w:gridCol w:w="1843"/>
        <w:gridCol w:w="18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/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ΟΝΟΜΑΤΕΠΩΝΥΠ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ΙΔΙΟΤΗΤ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ΣΧΟΛΕΙ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ΥΠΟΓΡΑΦ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rFonts w:ascii="Tahoma" w:hAnsi="Tahoma" w:cs="Tahoma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2:38:00Z</dcterms:created>
  <dc:creator>DELMOUZOS</dc:creator>
  <dc:description/>
  <cp:keywords/>
  <dc:language>en-US</dc:language>
  <cp:lastModifiedBy>Βασίλης Φουρτούνης</cp:lastModifiedBy>
  <dcterms:modified xsi:type="dcterms:W3CDTF">2008-06-18T22:48:00Z</dcterms:modified>
  <cp:revision>4</cp:revision>
  <dc:subject/>
  <dc:title>ΣΥΛΛΟΓΟΣ ΕΚΠΑΙΔΕΥΤΙΚΩΝ Π</dc:title>
</cp:coreProperties>
</file>